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2</w:t>
      </w:r>
    </w:p>
    <w:p>
      <w:pPr>
        <w:pStyle w:val="Normal"/>
        <w:numPr>
          <w:ilvl w:val="0"/>
          <w:numId w:val="0"/>
        </w:numPr>
        <w:autoSpaceDE w:val="false"/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ind w:left="99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естр субъектов малого и (или) среднего предпринимательства – получателей поддержки, оказываем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ей ЗАТО г. Железногорс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985"/>
        <w:gridCol w:w="1913"/>
        <w:gridCol w:w="1914"/>
        <w:gridCol w:w="1453"/>
        <w:gridCol w:w="1453"/>
        <w:gridCol w:w="1453"/>
        <w:gridCol w:w="1453"/>
        <w:gridCol w:w="2126"/>
      </w:tblGrid>
      <w:tr>
        <w:trPr>
          <w:trHeight w:val="963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естровой записи и дата включения сведен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естр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77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предоставлении или прекращении оказания поддержки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убъекте малого или среднего предпринимательства - получателе поддержк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едоставленной </w:t>
              <w:br/>
              <w:t>поддержк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арушении порядка и условий предоставления поддержки (если имеется), в том числе о нецелевом </w:t>
              <w:br/>
              <w:t>использовании средств поддержки</w:t>
            </w:r>
          </w:p>
        </w:tc>
      </w:tr>
      <w:tr>
        <w:trPr>
          <w:trHeight w:val="22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или фамилия, им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(при наличии) отчество индивидуаль-ного предпринима-тел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- онный номер налогоплатель-щик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держ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держ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ддерж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поддержки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 Микропредприятия  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 Субъекты малого предпринимательства (за исключением микропредприятий) 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 Субъекты среднего предпринимательст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58:00Z</dcterms:created>
  <dc:creator>leontyev</dc:creator>
  <dc:description/>
  <cp:keywords/>
  <dc:language>en-US</dc:language>
  <cp:lastModifiedBy>Дадеко</cp:lastModifiedBy>
  <cp:lastPrinted>2017-05-23T16:56:00Z</cp:lastPrinted>
  <dcterms:modified xsi:type="dcterms:W3CDTF">2017-09-05T03:19:00Z</dcterms:modified>
  <cp:revision>20</cp:revision>
  <dc:subject/>
  <dc:title/>
</cp:coreProperties>
</file>